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L Repres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.IN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n objects are a heap allocated object whose first 4 bytes are the ex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abels array_bounds_error and out_of_memory handle array index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and out of memory err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