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L Represent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.INC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rrays are represented as a heap allocated object whose first 4 by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count and element i for size s starts at byte 4+s*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n objects are a heap allocated object whose first 4 bytes are the exn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on-constant variant objects are a heap allocated object whose first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e labels array_bounds_error and out_of_memory handle array index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 and out of memory error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