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aner.txt   --- most basic silly wal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/(-(/(R -1.8554944551635097)(U(N 0)))(+(-(R 0.26696974973371823)(Y(N 1)))(-(-(X(N 0))(V(N 0)))(U(N 0)))))(-(*(R 0.6906081172421406)(Y(N 0)))(-(V(N 1))(V(N 0))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(&lt;(-(*(R -0.4749818581316987)(Y(N 1)))(-(V(N 2))(-(V(N 1))(V(N 1)))))(/(+(Y(N 1))(R 1.8836665782029058))(X(N 1))))(+(+(*(Y(N 2))(+(R 0.26073435346772067)(+(X(N 1))(X(N 1)))))(+(X(N 1))(+(-(Y(N 2))(I(B false)(Y(N 1))(Y(N 2))))(V(N 1)))))(/(V(N 1))(X(N 1))))(-(I(&lt;(U(N 1))(I(B false)(I(B true)(X(N 1))(X(N 0)))(U(N 1))))(+(+(I(B false)(X(N 1))(Y(N 1)))(I(B false)(Y(N 0))(*(U(N 1))(U(N 2)))))(X(N 1)))(X(N 1)))(R 0.5940420353545179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+(I(&gt;(R 0.5794443410907397)(X(N 2)))(+(Y(N 0))(I(=(X(N 1))(R 0.8970017727908304))(I(&gt;(X(N 2))(U(N 2)))(+(R -1.7936388433304842)(X(N 2)))(R -1.5628590286537545))(+(R -0.8070029381426358)(Y(N 0)))))(Y(N 2)))(-(-(I(B false)(X(N 2))(-(Y(N 2))(I(B true)(V(N 1))(Y(N 2)))))(I(=(X(N 2))(V(N 2)))(Y(N 2))(U(N 2))))(I(&lt;(-(X(N 2))(X(N 2)))(+(R 0.9121162135497185)(R -1.2851304610388143)))(X(N 2))(*(R 0.2968842304359933)(Y(N 2)))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Created: Tue May 15 19:37:16 EDT 2001</w:t>
      </w:r>
    </w:p>
    <w:p>
      <w:pPr>
        <w:pStyle w:val="Normal"/>
        <w:rPr/>
      </w:pPr>
      <w:r>
        <w:rPr/>
        <w:t>Generation:  3</w:t>
      </w:r>
    </w:p>
    <w:p>
      <w:pPr>
        <w:pStyle w:val="Normal"/>
        <w:rPr/>
      </w:pPr>
      <w:r>
        <w:rPr/>
        <w:t>Pop size:    50</w:t>
      </w:r>
    </w:p>
    <w:p>
      <w:pPr>
        <w:pStyle w:val="Normal"/>
        <w:rPr/>
      </w:pPr>
      <w:r>
        <w:rPr/>
        <w:t>Max gen:     100</w:t>
      </w:r>
    </w:p>
    <w:p>
      <w:pPr>
        <w:pStyle w:val="Normal"/>
        <w:rPr/>
      </w:pPr>
      <w:r>
        <w:rPr/>
        <w:t>Mutate prob: 0.0</w:t>
      </w:r>
    </w:p>
    <w:p>
      <w:pPr>
        <w:pStyle w:val="Normal"/>
        <w:rPr/>
      </w:pPr>
      <w:r>
        <w:rPr/>
        <w:t>Cross prob:  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ter7661.txt  --- one of the fastest silly wal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-(-(-(U(N 0))(+(Y(N 0))(/(+(+(R 0.7499415628721899)(+(Y(N 0))(Y(N 0))))(X(N 0)))(*(R 0.20363512445479204)(-(U(N 2))(X(N 0)))))))(-(-(Y(N 0))(X(N 0)))(I(&lt;(/(+(X(N 0))(Y(N 0)))(+(U(N 0))(Y(N 0))))(X(N 0)))(X(N 0))(Y(N 0)))))(-(-(U(N 0))(X(N 0)))(*(-(-(Y(N 0))(R 0.90287443905547))(Y(N 0)))(I(B false)(R 1.6373642908344364)(*(V(N 0))(-(Y(N 0))(X(N 1)))))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+(I(=(X(N 0))(X(N 0)))(I(B true)(/(I(&lt;(/(+(V(N 0))(X(N 1)))(Y(N 1)))(-(-(-(X(N 1))(Y(N 1)))(Y(N 0)))(+(V(N 1))(I(B true)(I(B false)(V(N 1))(Y(N 1)))(Y(N 1))))))(X(N 0))(X(N 1)))(Y(N 1)))(R 1.7322667925012376))(X(N 1)))(+(I(=(X(N 0))(X(N 0)))(I(B true)(I(=(X(N 0))(X(N 0)))(I(B true)(/(I(&lt;(/(+(V(N 0))(X(N 1)))(Y(N 1)))(-(-(-(X(N 1))(Y(N 1)))(Y(N 0)))(+(V(N 1))(I(B true)(I(B false)(V(N 1))(Y(N 1)))(Y(N 1))))))(+(X(N 0))(V(N 1)))(X(N 1)))(Y(N 1)))(R 1.7322667925012376))(X(N 1)))(R 1.7322667925012376))(X(N 1)))(-(+(Y(N 1))(-(I(&gt;(X(N 2))(I(=(X(N 2))(X(N 1)))(X(N 1))(+(/(V(N 1))(X(N 1)))(*(Y(N 1))(R -0.2527339900147063)))))(*(*(I(&gt;(U(N 1))(I(B false)(V(N 1))(X(N 1))))(V(N 1))(*(R 0.5789447390820031)(V(N 1))))(Y(N 1)))(Y(N 1)))(U(N 2)))(I(B true)(X(N 1))(R -1.3674019962815391))))(I(B true)(X(N 1))(R -1.3674019962815391))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(&lt;(-(R 1.0834795574638003)(/(V(N 2))(X(N 2))))(I(&lt;(-(/(+(*(+(-(Y(N 0))(I(B false)(X(N 2))(Y(N 1))))(I(B true)(*(/(X(N 0))(I(B true)(Y(N 1))(-(Y(N 2))(R -0.7459046887493868))))(X(N 0)))(I(=(R 0.06513609737108705)(/(U(N 2))(Y(N 0))))(I(B false)(R 0.586892403392552)(+(R -0.9444619621722184)(R -0.3539879557813772)))(Y(N 0)))))(X(N 1)))(X(N 1)))(U(N 2)))(/(V(N 2))(X(N 0))))(X(N 2)))(*(+(-(Y(N 0))(I(B false)(X(N 2))(Y(N 1))))(I(B true)(*(/(X(N 0))(I(B true)(Y(N 1))(-(Y(N 2))(R -0.7459046887493868))))(X(N 0)))(X(N 2))))(X(N 2)))(I(=(R 0.06513609737108705)(I(&lt;(-(R 1.0834795574638003)(/(V(N 2))(X(N 2))))(I(&lt;(-(/(+(*(+(-(Y(N 0))(I(B false)(X(N 2))(Y(N 1))))(I(B true)(*(/(X(N 0))(I(B true)(Y(N 1))(-(Y(N 2))(R -0.7459046887493868))))(X(N 0)))(I(=(R 0.06513609737108705)(/(U(N 2))(Y(N 0))))(I(B false)(R 0.586892403392552)(+(R -0.9444619621722184)(R -0.3539879557813772)))(Y(N 0)))))(X(N 1)))(X(N 1)))(U(N 2)))(/(V(N 2))(X(N 0))))(X(N 2)))(*(+(-(Y(N 0))(I(B false)(X(N 2))(Y(N 1))))(I(B true)(*(/(X(N 0))(I(B true)(Y(N 1))(-(Y(N 2))(R -0.7459046887493868))))(X(N 0)))(X(N 2))))(X(N 2)))(I(=(R 0.06513609737108705)(/(U(N 2))(Y(N 0))))(I(B false)(I(&lt;(-(/(+(*(+(-(Y(N 0))(I(B false)(X(N 2))(Y(N 1))))(I(B true)(*(/(X(N 0))(I(B true)(Y(N 1))(-(Y(N 2))(R -0.7459046887493868))))(X(N 0)))(I(=(R 0.06513609737108705)(/(U(N 2))(Y(N 0))))(I(B false)(R 0.586892403392552)(+(R -0.9444619621722184)(R -0.3539879557813772)))(Y(N 0)))))(X(N 1)))(X(N 1)))(U(N 2)))(/(V(N 2))(X(N 0))))(X(N 2)))(*(+(-(Y(N 0))(I(B false)(X(N 2))(Y(N 1))))(I(B true)(*(/(X(N 0))(I(B true)(Y(N 1))(-(Y(N 2))(R -0.7459046887493868))))(X(N 0)))(X(N 2))))(X(N 2)))(I(=(R 0.06513609737108705)(/(U(N 2))(Y(N 0))))(I(B false)(*(I(=(Y(N 1))(V(N 2)))(*(R -1.785981479518025)(-(Y(N 2))(/(-(/(Y(N 1))(V(N 2)))(-(V(N 2))(X(N 2))))(Y(N 2)))))(/(-(-(R 0.6169974948994237)(X(N 2)))(X(N 2)))(I(B false)(Y(N 2))(V(N 2)))))(-(X(N 2))(I(=(Y(N 2))(-(Y(N 2))(U(N 2))))(X(N 2))(Y(N 2)))))(I(=(R 0.06513609737108705)(/(U(N 2))(Y(N 0))))(I(B false)(*(I(=(Y(N 1))(V(N 2)))(*(R -1.785981479518025)(-(Y(N 2))(/(-(/(Y(N 1))(V(N 2)))(-(V(N 2))(X(N 2))))(Y(N 2)))))(/(-(-(R 0.6169974948994237)(X(N 2)))(X(N 2)))(I(B false)(Y(N 2))(V(N 2)))))(-(X(N 2))(I(=(Y(N 2))(-(Y(N 2))(U(N 2))))(X(N 2))(Y(N 2)))))(X(N 2)))(V(N 2))))(X(N 0))))(I(=(R 0.06513609737108705)(/(U(N 2))(Y(N 0))))(I(B false)(*(I(=(Y(N 1))(V(N 2)))(*(R -1.785981479518025)(-(Y(N 2))(/(-(/(Y(N 1))(V(N 2)))(-(V(N 2))(X(N 2))))(Y(N 2)))))(/(-(-(R 0.6169974948994237)(X(N 2)))(X(N 2)))(I(B false)(Y(N 2))(V(N 2)))))(-(X(N 2))(I(=(Y(N 2))(-(Y(N 2))(U(N 2))))(X(N 2))(Y(N 2)))))(X(N 2)))(V(N 2))))(X(N 0)))))(*(+(-(Y(N 0))(I(B false)(X(N 2))(Y(N 1))))(I(B true)(*(/(X(N 0))(I(B true)(Y(N 1))(-(Y(N 2))(R -0.7459046887493868))))(X(N 0)))(I(=(R 0.06513609737108705)(/(U(N 2))(Y(N 0))))(I(B false)(R 0.586892403392552)(+(R -0.9444619621722184)(R -0.3539879557813772)))(Y(N 0)))))(I(&lt;(-(R 1.0834795574638003)(/(V(N 2))(X(N 2))))(I(&lt;(-(/(+(*(+(-(Y(N 0))(I(B false)(X(N 2))(Y(N 1))))(I(B true)(*(/(X(N 0))(I(B true)(Y(N 1))(-(Y(N 2))(R -0.7459046887493868))))(X(N 0)))(I(=(R 0.06513609737108705)(/(U(N 2))(Y(N 0))))(I(B false)(R 0.586892403392552)(+(R -0.9444619621722184)(R -0.3539879557813772)))(Y(N 0)))))(X(N 1)))(X(N 1)))(U(N 2)))(/(V(N 2))(X(N 0))))(X(N 2)))(*(+(-(Y(N 0))(I(B false)(X(N 2))(Y(N 1))))(I(B true)(*(/(X(N 0))(I(B true)(Y(N 1))(-(Y(N 2))(R -0.7459046887493868))))(X(N 0)))(I(=(R 0.06513609737108705)(/(U(N 2))(Y(N 0))))(I(B false)(R 0.586892403392552)(+(R -0.9444619621722184)(R -0.3539879557813772)))(Y(N 0)))))(X(N 2)))(I(=(R 0.06513609737108705)(/(U(N 2))(Y(N 0))))(I(B false)(*(I(=(Y(N 1))(V(N 2)))(*(R -1.785981479518025)(-(Y(N 2))(/(-(/(Y(N 1))(V(N 2)))(-(V(N 2))(X(N 2))))(Y(N 2)))))(/(-(-(R 0.6169974948994237)(X(N 2)))(X(N 2)))(I(B false)(Y(N 2))(V(N 2)))))(-(X(N 2))(I(=(Y(N 2))(-(Y(N 2))(U(N 2))))(X(N 2))(Y(N 2)))))(I(=(R 0.06513609737108705)(/(U(N 2))(Y(N 0))))(I(B false)(*(I(=(Y(N 1))(V(N 2)))(*(R -1.785981479518025)(-(Y(N 2))(/(-(/(Y(N 1))(V(N 2)))(-(V(N 2))(X(N 2))))(Y(N 2)))))(/(-(-(R 0.6169974948994237)(X(N 2)))(X(N 2)))(I(B false)(Y(N 2))(V(N 2)))))(-(X(N 2))(I(=(Y(N 2))(-(Y(N 2))(U(N 2))))(X(N 2))(Y(N 2)))))(X(N 2)))(V(N 2))))(X(N 0)))))(*(+(-(Y(N 0))(I(B false)(X(N 2))(Y(N 1))))(I(B true)(*(/(X(N 0))(I(B true)(Y(N 1))(-(Y(N 2))(R -0.7459046887493868))))(X(N 0)))(I(=(R 0.06513609737108705)(/(U(N 2))(Y(N 0))))(I(B false)(R 0.586892403392552)(+(R -0.9444619621722184)(R -0.3539879557813772)))(Y(N 0)))))(X(N 1)))(I(=(R 0.06513609737108705)(/(U(N 2))(Y(N 0))))(I(B false)(*(I(=(Y(N 1))(V(N 2)))(*(R -1.785981479518025)(-(Y(N 2))(/(-(/(Y(N 1))(V(N 2)))(-(V(N 2))(X(N 2))))(Y(N 2)))))(/(-(-(R 0.6169974948994237)(X(N 2)))(X(N 2)))(I(B false)(Y(N 2))(V(N 2)))))(-(X(N 2))(I(=(Y(N 2))(-(Y(N 2))(U(N 2))))(X(N 2))(Y(N 2)))))(X(N 2)))(X(N 2)))))(I(=(R 0.06513609737108705)(/(U(N 2))(*(+(-(Y(N 0))(I(B false)(X(N 2))(Y(N 1))))(I(B true)(*(/(X(N 0))(I(B true)(Y(N 1))(-(Y(N 2))(R -0.7459046887493868))))(X(N 0)))(I(=(R 0.06513609737108705)(/(U(N 2))(Y(N 0))))(I(B false)(R 0.586892403392552)(+(R -0.9444619621722184)(R -0.3539879557813772)))(Y(N 0)))))(X(N 1)))))(I(B false)(X(N 1))(X(N 2)))(X(N 2)))))(I(B false)(I(&lt;(-(/(+(*(+(-(Y(N 0))(I(B false)(X(N 2))(Y(N 1))))(I(B true)(*(/(X(N 0))(I(B true)(Y(N 1))(-(Y(N 2))(R -0.7459046887493868))))(X(N 0)))(I(=(R 0.06513609737108705)(/(U(N 2))(Y(N 0))))(I(B false)(R 0.586892403392552)(+(R -0.9444619621722184)(R -0.3539879557813772)))(Y(N 0)))))(X(N 1)))(X(N 1)))(U(N 2)))(/(V(N 2))(X(N 0))))(X(N 2)))(*(+(-(Y(N 0))(I(B false)(X(N 2))(Y(N 1))))(I(B true)(*(/(X(N 0))(I(B true)(Y(N 1))(-(Y(N 2))(R -0.7459046887493868))))(X(N 0)))(X(N 2))))(X(N 2)))(I(=(R 0.06513609737108705)(/(U(N 2))(Y(N 0))))(I(B false)(*(I(=(Y(N 1))(V(N 2)))(*(R -1.785981479518025)(-(Y(N 2))(/(-(/(Y(N 1))(V(N 2)))(-(V(N 2))(X(N 2))))(Y(N 2)))))(/(-(-(R 0.6169974948994237)(X(N 2)))(X(N 2)))(I(B false)(Y(N 2))(V(N 2)))))(-(X(N 2))(I(=(Y(N 2))(-(Y(N 2))(U(N 2))))(X(N 2))(Y(N 2)))))(I(=(R 0.06513609737108705)(/(U(N 2))(Y(N 0))))(I(B false)(*(I(=(Y(N 1))(V(N 2)))(*(R -1.785981479518025)(-(Y(N 2))(/(-(/(Y(N 1))(V(N 2)))(-(V(N 2))(X(N 2))))(Y(N 2)))))(/(-(-(R 0.6169974948994237)(X(N 2)))(X(N 2)))(I(B false)(Y(N 2))(V(N 2)))))(-(X(N 2))(I(=(Y(N 2))(-(Y(N 2))(U(N 2))))(X(N 2))(Y(N 2)))))(X(N 2)))(V(N 2))))(X(N 0))))(I(=(R 0.06513609737108705)(/(U(N 2))(Y(N 0))))(I(B false)(*(I(=(Y(N 1))(V(N 2)))(*(R -1.785981479518025)(-(Y(N 2))(/(-(/(Y(N 1))(V(N 2)))(-(V(N 2))(X(N 2))))(Y(N 2)))))(/(-(-(R 0.6169974948994237)(X(N 2)))(X(N 2)))(I(B false)(Y(N 2))(V(N 2)))))(-(X(N 2))(I(=(Y(N 2))(-(Y(N 2))(U(N 2))))(X(N 2))(Y(N 2)))))(X(N 2)))(V(N 2))))(X(N 0)))))(*(+(-(Y(N 0))(I(B false)(X(N 2))(Y(N 1))))(I(B true)(*(/(X(N 0))(I(B true)(Y(N 1))(-(Y(N 2))(R -0.7459046887493868))))(X(N 0)))(I(=(R 0.06513609737108705)(/(U(N 2))(Y(N 0))))(I(B false)(R 0.586892403392552)(+(R -0.9444619621722184)(R -0.3539879557813772)))(Y(N 0)))))(I(&lt;(-(R 1.0834795574638003)(/(V(N 2))(X(N 2))))(I(&lt;(-(/(+(*(+(-(Y(N 0))(I(B false)(X(N 2))(Y(N 1))))(I(B true)(*(/(X(N 0))(I(B true)(Y(N 1))(-(Y(N 2))(R -0.7459046887493868))))(X(N 0)))(I(=(R 0.06513609737108705)(/(U(N 2))(Y(N 0))))(I(B false)(R 0.586892403392552)(+(R -0.9444619621722184)(R -0.3539879557813772)))(Y(N 0)))))(X(N 1)))(X(N 1)))(U(N 2)))(/(V(N 2))(X(N 0))))(X(N 2)))(*(+(-(Y(N 0))(I(B false)(X(N 2))(Y(N 1))))(I(B true)(*(/(X(N 0))(I(B true)(Y(N 1))(-(Y(N 2))(R -0.7459046887493868))))(X(N 0)))(I(=(R 0.06513609737108705)(/(U(N 2))(Y(N 0))))(I(B false)(R 0.586892403392552)(+(R -0.9444619621722184)(R -0.3539879557813772)))(Y(N 0)))))(X(N 2)))(I(=(R 0.06513609737108705)(/(U(N 2))(Y(N 0))))(I(B false)(*(I(=(Y(N 1))(V(N 2)))(*(R -1.785981479518025)(-(Y(N 2))(/(-(/(Y(N 1))(V(N 2)))(-(V(N 2))(X(N 2))))(Y(N 2)))))(/(-(-(R 0.6169974948994237)(X(N 2)))(X(N 2)))(I(B false)(Y(N 2))(V(N 2)))))(-(X(N 2))(I(=(Y(N 2))(-(Y(N 2))(U(N 2))))(X(N 2))(Y(N 2)))))(I(=(R 0.06513609737108705)(/(U(N 2))(Y(N 0))))(I(B false)(*(I(=(Y(N 1))(V(N 2)))(*(R -1.785981479518025)(-(Y(N 2))(/(-(/(Y(N 1))(V(N 2)))(-(V(N 2))(X(N 2))))(Y(N 2)))))(/(-(-(R 0.6169974948994237)(X(N 2)))(X(N 2)))(I(B false)(Y(N 2))(V(N 2)))))(-(X(N 2))(I(=(Y(N 2))(-(Y(N 2))(U(N 2))))(X(N 2))(Y(N 2)))))(X(N 2)))(V(N 2))))(X(N 0)))))(*(+(-(Y(N 0))(I(B false)(X(N 2))(Y(N 1))))(I(B true)(*(/(X(N 0))(I(B true)(Y(N 1))(-(Y(N 2))(R -0.7459046887493868))))(X(N 0)))(I(=(R 0.06513609737108705)(/(U(N 2))(Y(N 0))))(I(B false)(R 0.586892403392552)(+(R -0.9444619621722184)(R -0.3539879557813772)))(Y(N 0)))))(X(N 1)))(I(=(R 0.06513609737108705)(/(U(N 2))(Y(N 0))))(I(B false)(*(X(N 2))(-(X(N 2))(I(=(Y(N 2))(-(Y(N 2))(U(N 2))))(X(N 2))(Y(N 2)))))(X(N 2)))(X(N 2)))))(I(=(Y(N 0))(/(U(N 2))(*(+(-(Y(N 0))(I(B false)(X(N 2))(Y(N 1))))(I(B true)(*(/(X(N 0))(I(B true)(Y(N 1))(-(Y(N 2))(R -0.7459046887493868))))(X(N 0)))(I(=(R 0.06513609737108705)(/(U(N 2))(Y(N 0))))(I(B false)(R 0.586892403392552)(+(R -0.9444619621722184)(R -0.3539879557813772)))(Y(N 0)))))(X(N 1)))))(I(B false)(X(N 1))(X(N 2)))(I(B true)(-(X(N 2))(+(I(&lt;(U(N 2))(-(X(N 2))(Y(N 2))))(-(I(=(Y(N 2))(/(Y(N 2))(-(I(B false)(X(N 2))(Y(N 2)))(R -0.2816474909118467))))(X(N 2))(X(N 0)))(+(V(N 2))(-(U(N 1))(Y(N 2)))))(+(Y(N 2))(R -1.6972810613722311)))(-(Y(N 2))(+(X(N 2))(-(U(N 0))(-(Y(N 2))(U(N 2))))))))(I(=(/(Y(N 2))(/(Y(N 1))(+(I(B false)(X(N 2))(X(N 2)))(+(Y(N 2))(I(&gt;(V(N 2))(-(Y(N 0))(X(N 2))))(R 1.442859722538481)(X(N 1)))))))(-(R -0.8609985653714518)(Y(N 1))))(V(N 2))(+(*(V(N 2))(Y(N 2)))(X(N 0))))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Created: Mon May 14 11:01:00 EDT 2001</w:t>
      </w:r>
    </w:p>
    <w:p>
      <w:pPr>
        <w:pStyle w:val="Normal"/>
        <w:rPr/>
      </w:pPr>
      <w:r>
        <w:rPr/>
        <w:t>Generation:  1</w:t>
      </w:r>
    </w:p>
    <w:p>
      <w:pPr>
        <w:pStyle w:val="Normal"/>
        <w:rPr/>
      </w:pPr>
      <w:r>
        <w:rPr/>
        <w:t>Pop size:    100</w:t>
      </w:r>
    </w:p>
    <w:p>
      <w:pPr>
        <w:pStyle w:val="Normal"/>
        <w:rPr/>
      </w:pPr>
      <w:r>
        <w:rPr/>
        <w:t>Max gen:     50000</w:t>
      </w:r>
    </w:p>
    <w:p>
      <w:pPr>
        <w:pStyle w:val="Normal"/>
        <w:rPr/>
      </w:pPr>
      <w:r>
        <w:rPr/>
        <w:t>Mutate prob: 0.9</w:t>
      </w:r>
    </w:p>
    <w:p>
      <w:pPr>
        <w:pStyle w:val="Normal"/>
        <w:rPr/>
      </w:pPr>
      <w:r>
        <w:rPr/>
        <w:t>Cross prob:  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per.txt --- a pretty neat silly wal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(B true)(I(B true)(I(B true)(I(B true)(I(B true)(-(Y(N 0))(/(R -0.8211107411623737)(R 0.05995407653928009)))(-(/(+(R 1.0290979801941913)(V(N 0)))(R 0.05995407653928009))(Y(N 0))))(-(/(+(R 1.0290979801941913)(V(N 0)))(R 0.05995407653928009))(Y(N 0))))(-(U(N 0))(-(I(B true)(-(Y(N 0))(/(R -0.8211107411623737)(R 0.05995407653928009)))(-(Y(N 2))(Y(N 0))))(+(-(+(I(B false)(X(N 0))(*(-(Y(N 0))(R -1.098080079530789))(R -1.9648249338619213)))(I(B false)(-(X(N 0))(X(N 0)))(I(B true)(I(B false)(X(N 0))(U(N 0)))(R 1.8214305804583564))))(I(&lt;(Y(N 0))(Y(N 0)))(Y(N 0))(+(R 1.313655490394619)(/(+(R -1.1120067570012884)(U(N 0)))(U(N 0))))))(I(&lt;(R -0.8178028406309608)(R 0.5245110026633069))(Y(N 1))(Y(N 1)))))))(R 0.05995407653928009))(R 0.05995407653928009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(&lt;(I(&lt;(Y(N 0))(Y(N 2)))(-(-(R -1.9866398126012417)(*(I(&lt;(Y(N 0))(Y(N 2)))(-(-(R -1.9866398126012417)(R 1.4816946739647725))(*(Y(N 0))(U(N 0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(U(N 1))))(*(X(N 1))(I(&lt;(Y(N 0))(Y(N 2)))(-(-(R -1.9866398126012417)(*(I(&lt;(Y(N 0))(Y(N 2)))(-(-(R -1.9866398126012417)(R 1.4816946739647725))(*(Y(N 0))(U(N 0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(U(N 1))))(*(X(N 1))(U(N 2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(V(N 1)))(-(-(-(-(R -1.9866398126012417)(*(I(&lt;(Y(N 0))(Y(N 2)))(-(-(R -1.9866398126012417)(R 1.4816946739647725))(Y(N 1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(U(N 1))))(*(X(N 1))(U(N 0))))(*(I(&lt;(Y(N 0))(Y(N 2)))(-(-(R -1.9866398126012417)(R 1.4816946739647725))(Y(N 1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(U(N 1))))(V(N 1)))(I(&lt;(I(&lt;(Y(N 0))(Y(N 2)))(-(-(R -1.9866398126012417)(*(I(&lt;(Y(N 0))(Y(N 2)))(-(-(R -1.9866398126012417)(R 1.4816946739647725))(*(Y(N 0))(U(N 0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(U(N 1))))(*(X(N 1))(I(&lt;(Y(N 0))(Y(N 2)))(-(-(R -1.9866398126012417)(*(I(&lt;(Y(N 0))(Y(N 2)))(-(-(R -1.9866398126012417)(R 1.4816946739647725))(*(Y(N 0))(U(N 0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(U(N 1))))(*(X(N 1))(U(N 2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(Y(N 1)))(-(-(-(R -1.9866398126012417)(*(I(&lt;(Y(N 0))(Y(N 2)))(-(-(R -1.9866398126012417)(R 1.4816946739647725))(Y(N 1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(U(N 1))))(*(X(N 1))(U(N 0))))(-(I(B false)(-(R -1.385125968295811)(Y(N 1)))(X(N 1)))(X(N 1))))(I(&gt;(-(Y(N 1))(V(N 2)))(R 0.6218142004948128))(I(&gt;(U(N 0))(X(N 1)))(I(&lt;(I(&lt;(Y(N 0))(Y(N 2)))(-(-(R -1.9866398126012417)(*(I(&lt;(Y(N 0))(Y(N 2)))(-(-(R -1.9866398126012417)(R 1.4816946739647725))(*(Y(N 0))(U(N 0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(U(N 1))))(*(X(N 1))(I(&lt;(Y(N 0))(Y(N 2)))(-(-(R -1.9866398126012417)(*(I(&lt;(Y(N 0))(Y(N 2)))(-(-(R -1.9866398126012417)(R 1.4816946739647725))(*(Y(N 0))(U(N 0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(U(N 1))))(*(X(N 1))(U(N 2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)(-(-(R -1.9866398126012417)(*(I(&lt;(Y(N 0))(Y(N 2)))(-(-(R -1.9866398126012417)(R 1.4816946739647725))(*(Y(N 0))(U(N 0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(U(N 1))))(*(X(N 1))(U(N 2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V(N 2))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1)))(+(-(-(R -1.9866398126012417)(*(I(&lt;(Y(N 0))(Y(N 2)))(-(-(R -1.9866398126012417)(R 1.4816946739647725))(*(Y(N 0))(U(N 0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(U(N 1))))(*(X(N 1))(I(&lt;(Y(N 0))(Y(N 2)))(-(-(R -1.9866398126012417)(*(I(&lt;(Y(N 0))(Y(N 2)))(-(-(R -1.9866398126012417)(R 1.4816946739647725))(*(Y(N 0))(U(N 0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(U(N 1))))(*(X(N 1))(U(N 2))))(I(B true)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I(&gt;(U(N 0))(X(N 1)))(Y(N 2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X(N 1))))))))(I(&lt;(+(V(N 1))(R -0.12256624759629275))(+(R -0.2881275910708041)(-(Y(N 1))(X(N 0)))))(V(N 1))(X(N 1))))))(+(I(&gt;(U(N 0))(X(N 1)))(*(X(N 1))(U(N 2)))(I(B true)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+(I(&gt;(X(N 1))(I(B true)(R -0.5474904874857507)(-(X(N 1))(*(U(N 1))(V(N 1))))))(I(&gt;(-(Y(N 1))(U(N 1)))(I(B true)(+(Y(N 2))(-(R -0.01644369463951323)(Y(N 1))))(X(N 1))))(R 1.327835551429538)(I(&lt;(I(B true)(R -1.3836848828577786)(Y(N 1)))(R 0.5162299350456219))(I(B false)(U(N 1))(-(X(N 2))(Y(N 1))))(Y(N 1))))(X(N 2)))(I(&lt;(+(V(N 1))(R -0.12256624759629275))(+(R -0.2881275910708041)(-(Y(N 1))(X(N 0)))))(V(N 1))(X(N 1))))))(R 0.5721255277267225))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(B true)(+(-(X(N 2))(R 1.0321876491664614))(+(X(N 2))(/(I(B true)(-(X(N 1))(U(N 2)))(R -1.9549694025923547))(+(R -0.9813260148926916)(Y(N 1))))))(V(N 2)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>Created: Mon May 14 02:43:52 EDT 2001</w:t>
      </w:r>
    </w:p>
    <w:p>
      <w:pPr>
        <w:pStyle w:val="Normal"/>
        <w:rPr/>
      </w:pPr>
      <w:r>
        <w:rPr/>
        <w:t>Generation:  1520</w:t>
      </w:r>
    </w:p>
    <w:p>
      <w:pPr>
        <w:pStyle w:val="Normal"/>
        <w:rPr/>
      </w:pPr>
      <w:r>
        <w:rPr/>
        <w:t>Pop size:    50</w:t>
      </w:r>
    </w:p>
    <w:p>
      <w:pPr>
        <w:pStyle w:val="Normal"/>
        <w:rPr/>
      </w:pPr>
      <w:r>
        <w:rPr/>
        <w:t>Max gen:     10000</w:t>
      </w:r>
    </w:p>
    <w:p>
      <w:pPr>
        <w:pStyle w:val="Normal"/>
        <w:rPr/>
      </w:pPr>
      <w:r>
        <w:rPr/>
        <w:t>Mutate prob: 0.9</w:t>
      </w:r>
    </w:p>
    <w:p>
      <w:pPr>
        <w:pStyle w:val="Normal"/>
        <w:rPr/>
      </w:pPr>
      <w:r>
        <w:rPr/>
        <w:t>Cross prob:  0.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23:38:00Z</dcterms:created>
  <dc:creator>selman</dc:creator>
  <dc:description/>
  <dc:language>en-US</dc:language>
  <cp:lastModifiedBy>selman</cp:lastModifiedBy>
  <cp:lastPrinted>2001-12-06T18:42:00Z</cp:lastPrinted>
  <dcterms:modified xsi:type="dcterms:W3CDTF">2001-12-06T23:47:00Z</dcterms:modified>
  <cp:revision>1</cp:revision>
  <dc:subject/>
  <dc:title>Leaner</dc:title>
</cp:coreProperties>
</file>