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outline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pyright (C) 1998. Bernoulli Project, Cornell University.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regression testing suite for the BS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ression testing can be performed by invoking this comma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./runtests test1 test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erform exactly those tests listed on the command li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./run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et of tests to run is taken from the files "runtests.test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listed in "runtests.tests" may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completion modes for each test. 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xpected success. The test passed, as expected.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expected success. The test passed, unexpectedly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ffec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xpected failure. The test was expected to fail, and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Unexpected failure. The test was not expected to fail, bu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re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est, the following output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-name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output generated by the execu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results of the test. This includes the completion m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the known and gener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mmary of the number tests are fell into each comple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at of the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file may contain arbitrary text, but some where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in a comment close to the top of the file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must app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@@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ppears after this string on that line is interpreted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voking the test. The general form of this command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@@: [ options to runtests ] command [ args to comma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a list of options to the "runtests" script may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run the test. Currently, these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ils</w:t>
        <w:tab/>
        <w:t>Indicates that the test is expected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following strings are replaced withi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s before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</w:t>
        <w:tab/>
        <w:t>replaced with the name of the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</w:t>
        <w:tab/>
        <w:t>replaced with th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 commands for invoking test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MF tes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@@@: ../src/bmf -pa -ps -pj -pi -o OUTFILE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cheme test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; @@@: ../src/sim_test -p -q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est file is named "test_fil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ts known output is to be found in the file "test_file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ts genertaed output is placed in the file "test_file.g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convention to name test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_yyy_zzz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xxx" is the name of the system being tested. E.g., sim, b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yyy" is your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zzz" is a name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ext" is the file extension for the test file. This is chos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contents of the test file. E.g. .scm, .bmf, 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