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 about the Background Only application tem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CS: @(#) $Id: Background.doc,v 1.2 1998/09/14 18:40:03 stanton Exp 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included sample code and project files for making a Background-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(BOA) in Tcl.  This could be used for server processes (lik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cl Web-Server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* BOA_TclShells.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- This is the projec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* tclMacBOAAppInit.c - This is the AppInit file for the BOA Ap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* tclMacBOAMain      - This is a replacement for the Tcl_Main for BOA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ave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is is an unsupported addition to MacTcl.  The main feature that will certai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hange is how we handle AppleEvents.  Currently, all the AppleEvent handl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one on the Tk side, which is not really right.  Also, there is no wa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gister your own AppleEvent handlers, which is obviously something that would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seful in a BOA App.  We will address these issues in Tcl8.1.  If you ne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gister your own AppleEvent Handlers in the meantime, be aware that you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ll probably break in Tcl8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 will also improve the basic code here based on feedback that I reciev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s to be considered a first cut only at writing a BOA in Tc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is project makes a double-clickable BOA application.  It obviously nee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ome Tcl code to get it started.  It will look for this code first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'TEXT' resource in the application shell whose name is "bgScript.tcl"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 does not find any such resource, it will look for a file c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gScript.tcl in the application's folder.  Otherwise it will quit with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 creates three files in the application folder to store stdin, stdout &amp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tderr.  They are imaginatively called temp.in, temp.out &amp; temp.err. 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ll be opened append, so you do not need to erase them after each us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BO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app does understand the "quit", and the "doScript" AppleEvents, so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kill it with the former, and instruct it with the latter.  It also has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ete, so you can target it with Apple's "Script Edito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or more information on Macintosh BOA's, see the Apple TechNote: 107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otific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OA's are not supposed to have direct contact with the outside world. 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re, however, allowed to go through the Notification Manager to p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lerts.  To this end, I have added a Tcl command called "bgnotify"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hell, that simply posts a notification through the notification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o use it, s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gnotify "Hi, there little budd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 will make the system beep, and pop up an annoying message box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ext of the first argument to the command.  While the message is up, Tc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s yielding processor time, but not processing any ev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sually a Tcl background application will have some startup code, ope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p a server socket, or whatever, and at the end of this, will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vwait command to kick off the event loop.  If an error occur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tartup code, it will kill the application, and a notification of the err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ll be posted through the Notification Manag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f an error occurs in the event handling code aft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vwait, the error message will be written to the file temp.err.  Howev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f you would like to have these errors post a notification as well,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efine a proc called bgerror that takes one argument, the error messag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nd passes that off to "bgnotify", thus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roc bgerror {mssg}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bgnotify "A background error has occured\n $mss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f you have any questions, contact me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jim.ingham@eng.sun.com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