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5 2000/02/10 08:47:16 jingha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