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chiving and Playback Specification, Draft Version 0.5,  7-01-05,  RJA and KM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chiv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chiving can be done in three main ways: exporting of the current state of annotation to some format (.csd, .gif, etc), dynamic exporting capturing annotations at various states to remember erased ink, etc, and play-by-play capturing of all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y-by-play style of archiving is part of Conference XP, and will not necessarily be a part of Presenter.  However, the idea of scripting events for later use may facilitate a playback option.  Another option for archiving for playback is at the networking level.  Recording all messages sent out gives a complete history of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tion of playback should not be treated as a role.  How it should be treated is up for deb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20:11:00Z</dcterms:created>
  <dc:creator>kmd</dc:creator>
  <dc:description/>
  <dc:language>en-US</dc:language>
  <cp:lastModifiedBy>kmd</cp:lastModifiedBy>
  <dcterms:modified xsi:type="dcterms:W3CDTF">2005-07-01T20:22:00Z</dcterms:modified>
  <cp:revision>1</cp:revision>
  <dc:subject/>
  <dc:title>Archiving and Playback Specification, Draft Version 0</dc:title>
</cp:coreProperties>
</file>